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ذين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و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ولق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نية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يث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ز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30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غ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21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Cs w:val="32"/>
        </w:rPr>
        <w:t>105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ي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يمي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عل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لا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Cs w:val="32"/>
        </w:rPr>
        <w:t>256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شناش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ت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ف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غ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1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Cs w:val="32"/>
        </w:rPr>
        <w:t>42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زا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ميمي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زا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ظ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و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ش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غ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9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Cs w:val="32"/>
        </w:rPr>
        <w:t>152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هب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محي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ؤ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ش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غ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14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ي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عرا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لابي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لا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ا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اد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و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0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هر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4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ب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ب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ذلي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ذ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ل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ز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دب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Cs w:val="32"/>
        </w:rPr>
        <w:t>473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ُ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بس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ز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ا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س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Cs w:val="32"/>
        </w:rPr>
        <w:t>300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ُ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بيع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ي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غم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ظ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بريز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/393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حوص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نصاري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ص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بي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ج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باج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</w:rPr>
        <w:t>105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غ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Cs w:val="32"/>
        </w:rPr>
        <w:t>40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خن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ه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ري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مامة</w:t>
      </w:r>
      <w:r>
        <w:rPr>
          <w:rFonts w:cs="Simplified Arabic"/>
          <w:b/>
          <w:bCs/>
          <w:sz w:val="32"/>
          <w:szCs w:val="32"/>
          <w:rtl w:val="true"/>
        </w:rPr>
        <w:t>..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ه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جعان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ائ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س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7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صرا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84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شت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خعي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خع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جع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ئ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رمو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ه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7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ظ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اص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ق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8343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و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ثعلب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راس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ا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ي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لاغ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Cs w:val="32"/>
        </w:rPr>
        <w:t>21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اد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65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إي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بيص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ائي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صح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جع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شا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ز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هشلي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بريز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بش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ز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ظ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ع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/</w:t>
      </w:r>
      <w:r>
        <w:rPr>
          <w:rFonts w:cs="Simplified Arabic"/>
          <w:sz w:val="32"/>
          <w:szCs w:val="32"/>
        </w:rPr>
        <w:t>620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بع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ر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ر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ع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ب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ي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ئ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ظ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س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Cs w:val="32"/>
        </w:rPr>
        <w:t>271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لقاء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ناني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س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وبه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ي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ُجّ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تل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06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ر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ش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عسي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ه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ئ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ب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عم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ظ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لباب</w:t>
      </w:r>
      <w:r>
        <w:rPr>
          <w:sz w:val="32"/>
          <w:sz w:val="32"/>
          <w:szCs w:val="32"/>
          <w:rtl w:val="true"/>
        </w:rPr>
        <w:t xml:space="preserve">    </w:t>
      </w:r>
      <w:r>
        <w:rPr>
          <w:rFonts w:cs="Simplified Arabic"/>
          <w:sz w:val="32"/>
          <w:szCs w:val="32"/>
        </w:rPr>
        <w:t>2/219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بي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زى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و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ع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ه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ظ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رزوق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4/1144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ج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الد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ه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ع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ذ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ظ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زو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Cs w:val="32"/>
        </w:rPr>
        <w:t>1148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ُرَيث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َّا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نبهان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طائي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و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ي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ص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80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ظ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هذي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 / </w:t>
      </w:r>
      <w:r>
        <w:rPr>
          <w:rFonts w:cs="Simplified Arabic"/>
          <w:sz w:val="32"/>
          <w:szCs w:val="32"/>
        </w:rPr>
        <w:t>237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Cs w:val="32"/>
        </w:rPr>
        <w:t>265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سَّ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ُشب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ر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َّ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ُش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دّ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هروا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بالشجا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ظ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س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رزوق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/44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سي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ُطيْر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ض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لت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باس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اد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جا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69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فيات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Cs w:val="32"/>
        </w:rPr>
        <w:t>144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ك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دي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دَّ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ج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د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ز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شؤ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00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غ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Cs w:val="32"/>
        </w:rPr>
        <w:t>405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يَّ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بيع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َّ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ُل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ئ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ز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س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209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فاف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دب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ر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م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را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غر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د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ظ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ع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22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بيع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قرو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ضبيِّ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ضر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سر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حض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د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6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ظ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ع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15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ُبي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ض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ن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ما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ينظ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اص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979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ا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ص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سد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ش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و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ظ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اص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3044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ا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ع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ينظ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س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Cs w:val="32"/>
        </w:rPr>
        <w:t>355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ع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اشب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قي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ئ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ظ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عراء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677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لمى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بيعة،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بري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ُلْمى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بريز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Cs w:val="32"/>
        </w:rPr>
        <w:t>393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بي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ي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م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ي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رص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و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ا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غ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2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Cs w:val="32"/>
        </w:rPr>
        <w:t>316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صلتا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بد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َ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بيّ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س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ك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ض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رز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ير</w:t>
      </w:r>
      <w:r>
        <w:rPr>
          <w:sz w:val="32"/>
          <w:sz w:val="32"/>
          <w:szCs w:val="32"/>
          <w:rtl w:val="true"/>
        </w:rPr>
        <w:t xml:space="preserve">           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80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ختل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45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اتك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ريشي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دوي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ع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ا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اج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40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ز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غداد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Cs w:val="32"/>
          <w:rtl w:val="true"/>
        </w:rPr>
        <w:t xml:space="preserve">/  </w:t>
      </w:r>
      <w:r>
        <w:rPr>
          <w:rFonts w:cs="Simplified Arabic"/>
          <w:sz w:val="32"/>
          <w:szCs w:val="32"/>
        </w:rPr>
        <w:t>351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رد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سليم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ح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8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هذيب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Cs w:val="32"/>
        </w:rPr>
        <w:t>130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ق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خفاف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ه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فضلي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ظ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اغ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Cs w:val="32"/>
        </w:rPr>
        <w:t>145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سلم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ت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دح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ل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Cs w:val="32"/>
        </w:rPr>
        <w:t>21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جلا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ه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ي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د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و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وج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قا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جب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لا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د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فطلق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زوج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مر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فا</w:t>
      </w:r>
      <w:r>
        <w:rPr>
          <w:rFonts w:cs="Simplified Arabic"/>
          <w:sz w:val="32"/>
          <w:szCs w:val="32"/>
          <w:rtl w:val="true"/>
        </w:rPr>
        <w:t>. 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50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شا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233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ل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ح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حارثي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غم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و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س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ك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عيّ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ساب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ز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كث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ست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ينظ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رزوق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Cs w:val="32"/>
        </w:rPr>
        <w:t>621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تب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عو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ذل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تابعي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ق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بع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98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هذ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هذيب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Cs w:val="32"/>
        </w:rPr>
        <w:t>23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د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رح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ه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ل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ع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و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00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ظ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خز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غداد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Cs w:val="32"/>
        </w:rPr>
        <w:t>367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طناب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ع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زرج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ه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س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طن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ز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و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غ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1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Cs w:val="32"/>
        </w:rPr>
        <w:t>121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اس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ه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ض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س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د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ظ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اص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8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Cs w:val="32"/>
        </w:rPr>
        <w:t>586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مرو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خلا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كلبي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ف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ظ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اغ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7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12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نتر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خر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ع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ن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كب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س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ارس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م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تل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52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ض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با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تبة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ح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ش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ص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فرز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حو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95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آل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701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رّا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َّاد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ال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ص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طأ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َّ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ر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ل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ب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ا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يا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َّ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60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ختل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59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عنب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ضمر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و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95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آل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362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خطي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أوسي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ناديد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در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صاب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7350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ه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جذيم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بسي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اه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ـ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قب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أي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0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ظر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ال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ثي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Cs w:val="32"/>
        </w:rPr>
        <w:t>204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كنز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شمل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ر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نقري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ي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ق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را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كن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قري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شاع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00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لام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Cs w:val="32"/>
        </w:rPr>
        <w:t>95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ثل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ريا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غان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ي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ه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غم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بريز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رز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كعب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ضب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ه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ع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لام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Cs w:val="32"/>
        </w:rPr>
        <w:t>171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حم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شي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و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ائ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راث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خت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غ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6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Cs w:val="32"/>
        </w:rPr>
        <w:t>112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را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عي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فقعسي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و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ها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ع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680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او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هن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قيس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زهي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عبسي</w:t>
      </w:r>
      <w:r>
        <w:rPr>
          <w:rFonts w:cs="Simplified Arabic"/>
          <w:b/>
          <w:bCs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ح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غبر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ظ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عر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25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سجاج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سباع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ضِّبي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ه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جست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مرين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اء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469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م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76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منقذ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عبد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هلالي</w:t>
      </w:r>
      <w:r>
        <w:rPr>
          <w:rFonts w:cs="Simplified Arabic"/>
          <w:b/>
          <w:bCs/>
          <w:sz w:val="32"/>
          <w:szCs w:val="32"/>
          <w:rtl w:val="true"/>
        </w:rPr>
        <w:t>: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ج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م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زندق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ت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40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غ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6/143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هش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رَّ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عل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ب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جز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طر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اج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ح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80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ظر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رزبا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139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/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داك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ن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نمي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مازن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و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بريز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يل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س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م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ل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Cs w:val="32"/>
        </w:rPr>
        <w:t>421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544</w:t>
      </w:r>
      <w:r>
        <w:rPr>
          <w:rFonts w:cs="Simplified Arabic"/>
          <w:sz w:val="32"/>
          <w:szCs w:val="32"/>
          <w:rtl w:val="true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start="232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-1372235</wp:posOffset>
              </wp:positionH>
              <wp:positionV relativeFrom="paragraph">
                <wp:posOffset>635</wp:posOffset>
              </wp:positionV>
              <wp:extent cx="37211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11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Simplified Arabic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Simplified Arabic"/>
                            </w:rPr>
                            <w:t>236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3pt;height:16.3pt;mso-wrap-distance-left:0pt;mso-wrap-distance-right:0pt;mso-wrap-distance-top:0pt;mso-wrap-distance-bottom:0pt;margin-top:0.05pt;mso-position-vertical-relative:text;margin-left:-108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Simplified Arabic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Simplified Arabic"/>
                        <w:b/>
                        <w:bCs/>
                        <w:sz w:val="28"/>
                        <w:szCs w:val="28"/>
                        <w:rtl w:val="true"/>
                      </w:rPr>
                      <w:pict>
                        <v:shapetype id="_x0000_t65" coordsize="21600,21600" o:spt="65" adj="3600" path="m,l21600,l21600@4l@2,21600l,21600xnsem@2,21600l@3@5l21600@4xnsem@2,21600l@3@5l21600@4l@2,21600l,21600l,l21600,l21600@4nfe">
                          <v:stroke joinstyle="miter"/>
                          <v:formulas>
                            <v:f eqn="val #0"/>
                            <v:f eqn="prod @0 1 5"/>
                            <v:f eqn="sum width 0 @0"/>
                            <v:f eqn="sum @2 @1 0"/>
                            <v:f eqn="sum height 0 @0"/>
                            <v:f eqn="sum @4 @1 0"/>
                          </v:formulas>
                          <v:path gradientshapeok="t" o:connecttype="rect" textboxrect="0,0,21600,@4"/>
                          <v:handles>
                            <v:h position="@2,21600"/>
                          </v:handles>
                        </v:shapetype>
                        <v:shape id="shape_0" fillcolor="silver" stroked="t" o:allowincell="f" style="position:absolute;margin-left:568.5pt;margin-top:-1.65pt;width:26.2pt;height:23.8pt;flip:x;mso-wrap-style:none;v-text-anchor:middle;mso-position-horizontal-relative:page" type="_x0000_t65">
                          <v:fill o:detectmouseclick="t" type="solid" color2="#3f3f3f"/>
                          <v:stroke color="gray" weight="9360" joinstyle="miter" endcap="flat"/>
                          <w10:wrap type="none"/>
                        </v:shape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Simplified Arabic"/>
                      </w:rPr>
                      <w:t>236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page">
                <wp:posOffset>7219950</wp:posOffset>
              </wp:positionH>
              <wp:positionV relativeFrom="paragraph">
                <wp:posOffset>-20955</wp:posOffset>
              </wp:positionV>
              <wp:extent cx="333375" cy="302895"/>
              <wp:effectExtent l="14605" t="5715" r="5080" b="152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33360" cy="302760"/>
                      </a:xfrm>
                      <a:prstGeom prst="foldedCorner">
                        <a:avLst>
                          <a:gd name="adj" fmla="val 12500"/>
                        </a:avLst>
                      </a:prstGeom>
                      <a:solidFill>
                        <a:srgbClr val="c0c0c0"/>
                      </a:solidFill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silver" stroked="t" o:allowincell="f" style="position:absolute;margin-left:568.5pt;margin-top:-1.65pt;width:26.2pt;height:23.8pt;flip:x;mso-wrap-style:none;v-text-anchor:middle;mso-position-horizontal-relative:page" type="_x0000_t65">
              <v:fill o:detectmouseclick="t" type="solid" color2="#3f3f3f"/>
              <v:stroke color="gray" weight="9360" joinstyle="miter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852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1"/>
      <w:gridCol w:w="4261"/>
    </w:tblGrid>
    <w:tr>
      <w:trPr/>
      <w:tc>
        <w:tcPr>
          <w:tcW w:w="4261" w:type="dxa"/>
          <w:tcBorders>
            <w:bottom w:val="thickThinSmallGap" w:sz="24" w:space="0" w:color="000000"/>
          </w:tcBorders>
          <w:shd w:fill="CCCCCC" w:val="clear"/>
        </w:tcPr>
        <w:p>
          <w:pPr>
            <w:pStyle w:val="Header"/>
            <w:jc w:val="left"/>
            <w:rPr>
              <w:rFonts w:cs="DecoType Naskh Variants"/>
              <w:b/>
              <w:b/>
              <w:bCs/>
            </w:rPr>
          </w:pPr>
          <w:r>
            <w:rPr>
              <w:rFonts w:cs="DecoType Naskh Variants"/>
              <w:b/>
              <w:b/>
              <w:bCs/>
              <w:sz w:val="38"/>
              <w:sz w:val="38"/>
              <w:szCs w:val="38"/>
              <w:rtl w:val="true"/>
            </w:rPr>
            <w:t>فهرس</w:t>
          </w:r>
          <w:r>
            <w:rPr>
              <w:b/>
              <w:b/>
              <w:bCs/>
              <w:sz w:val="38"/>
              <w:sz w:val="38"/>
              <w:szCs w:val="38"/>
              <w:rtl w:val="true"/>
            </w:rPr>
            <w:t xml:space="preserve"> </w:t>
          </w:r>
          <w:r>
            <w:rPr>
              <w:rFonts w:cs="DecoType Naskh Variants"/>
              <w:b/>
              <w:b/>
              <w:bCs/>
              <w:sz w:val="38"/>
              <w:sz w:val="38"/>
              <w:szCs w:val="38"/>
              <w:rtl w:val="true"/>
            </w:rPr>
            <w:t>تراجم</w:t>
          </w:r>
          <w:r>
            <w:rPr>
              <w:b/>
              <w:b/>
              <w:bCs/>
              <w:sz w:val="38"/>
              <w:sz w:val="38"/>
              <w:szCs w:val="38"/>
              <w:rtl w:val="true"/>
            </w:rPr>
            <w:t xml:space="preserve"> </w:t>
          </w:r>
          <w:r>
            <w:rPr>
              <w:rFonts w:cs="DecoType Naskh Variants"/>
              <w:b/>
              <w:b/>
              <w:bCs/>
              <w:sz w:val="38"/>
              <w:sz w:val="38"/>
              <w:szCs w:val="38"/>
              <w:rtl w:val="true"/>
            </w:rPr>
            <w:t>الشعراء</w:t>
          </w:r>
          <w:r>
            <w:rPr>
              <w:b/>
              <w:b/>
              <w:bCs/>
              <w:sz w:val="38"/>
              <w:sz w:val="38"/>
              <w:szCs w:val="38"/>
              <w:rtl w:val="true"/>
            </w:rPr>
            <w:t xml:space="preserve"> </w:t>
          </w:r>
        </w:p>
      </w:tc>
      <w:tc>
        <w:tcPr>
          <w:tcW w:w="4261" w:type="dxa"/>
          <w:tcBorders>
            <w:bottom w:val="thickThinSmallGap" w:sz="24" w:space="0" w:color="000000"/>
          </w:tcBorders>
          <w:shd w:fill="CCCCCC" w:val="clear"/>
        </w:tcPr>
        <w:p>
          <w:pPr>
            <w:pStyle w:val="Header"/>
            <w:snapToGrid w:val="false"/>
            <w:jc w:val="left"/>
            <w:rPr>
              <w:rFonts w:cs="DecoType Naskh Variants"/>
              <w:b/>
              <w:b/>
              <w:bCs/>
            </w:rPr>
          </w:pPr>
          <w:r>
            <w:rPr>
              <w:rFonts w:cs="DecoType Naskh Variants"/>
              <w:b/>
              <w:bCs/>
              <w:rtl w:val="true"/>
            </w:rPr>
          </w:r>
        </w:p>
      </w:tc>
    </w:tr>
  </w:tbl>
  <w:p>
    <w:pPr>
      <w:pStyle w:val="Heade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6T13:56:00Z</dcterms:created>
  <dc:creator>LAITH</dc:creator>
  <dc:description/>
  <cp:keywords/>
  <dc:language>en-US</dc:language>
  <cp:lastModifiedBy>LAITH</cp:lastModifiedBy>
  <cp:lastPrinted>2010-03-14T08:57:00Z</cp:lastPrinted>
  <dcterms:modified xsi:type="dcterms:W3CDTF">2010-03-14T05:57:00Z</dcterms:modified>
  <cp:revision>15</cp:revision>
  <dc:subject/>
  <dc:title>بلعاء بين قيس الكناني: شاعر محسن، كان رأس بني كنانة في حروبهم، مات قبل يوم الحريرة وهو اليوم الخامس من ايار الفجار، انظر المؤتلف، 106</dc:title>
</cp:coreProperties>
</file>